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реконструкции системы водоснабжения Почепского РЭС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76 420 (Триста семьдесят шесть тысяч четыреста двадцать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31T06:23:00Z</dcterms:modified>
  <cp:revision>30</cp:revision>
  <dc:subject/>
  <dc:title>Уведомление о проведении открытого запроса предложений</dc:title>
</cp:coreProperties>
</file>