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ПО РЕКОНСТРУКЦИИ СИСТЕМЫ ВОДОСНАБЖЕНИЯ ПОЧЕПСКОГО РЭС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0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20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2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20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20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20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20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20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20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20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203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20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20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20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20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20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20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20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20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204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20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20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204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20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20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204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204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205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20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205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20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20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20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20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20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20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20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206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20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20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20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20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20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20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20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20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1</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системы водоснабжения Почепского РЭС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Lazareva.TV@mrsk-1.ru;</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20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202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20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202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202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203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о реконструкции системы водоснабжения Почепского РЭС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203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203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203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203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20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20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20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20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376 420 (Триста семьдесят шесть тысяч четыреста двадцать</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203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204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204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204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204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lang w:val="ru-RU"/>
        </w:rPr>
        <w:t>18</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204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204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204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20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20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204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205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20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20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205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205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205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205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205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205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205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206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206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206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206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206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3" w:name="__RefHeading___Toc34369206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206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системы водоснабжения Почепского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системы водоснабжения Почепского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системы водоснабжения Почепского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1-31T06:26:00Z</dcterms:modified>
  <cp:revision>807</cp:revision>
  <dc:subject/>
  <dc:title>Типовая закупочная документация</dc:title>
</cp:coreProperties>
</file>