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электро-, газосварочного оборудования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проведения мероприятия: </w:t>
      </w:r>
      <w:r>
        <w:rPr>
          <w:bCs/>
        </w:rPr>
        <w:t>150003, г. Ярославль, ул. Северная подстанция, д.9; 152097, г. Рыбинск ЯО, ул. Кулибина д.14</w:t>
      </w:r>
      <w:r>
        <w:rPr/>
        <w:t xml:space="preserve">;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поставки: </w:t>
      </w:r>
      <w:r>
        <w:rPr>
          <w:bCs/>
          <w:lang w:val="en-US"/>
        </w:rPr>
        <w:t>c</w:t>
      </w:r>
      <w:r>
        <w:rPr>
          <w:bCs/>
        </w:rPr>
        <w:t xml:space="preserve"> момента заключения Договора по декабрь 2013г. по отдельным заявкам, в течение 45 календарных дней от даты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ступления продукции на склад Покупателя и подписания товарно-транспортной накладн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2.03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2.03.2013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6 919,48</w:t>
      </w:r>
      <w:r>
        <w:rPr/>
        <w:t xml:space="preserve"> (семьдесят шесть тысяч девятьсот девятнадцать) рублей 4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Фальковичу Аркадию Борисо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3-80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falkovic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b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falkovich.a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13-01-18T09:39:00Z</cp:lastPrinted>
  <dcterms:modified xsi:type="dcterms:W3CDTF">2013-02-25T07:38:00Z</dcterms:modified>
  <cp:revision>22</cp:revision>
  <dc:subject/>
  <dc:title>Уведомление о проведении открытого запроса предложений</dc:title>
</cp:coreProperties>
</file>