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овым заявкам автотранспорт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 оказания услуг: с момента заключения до 31 декабря 201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а 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2.03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2.03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984 636,84 </w:t>
      </w:r>
      <w:r>
        <w:rPr>
          <w:sz w:val="20"/>
          <w:szCs w:val="20"/>
        </w:rPr>
        <w:t>(девятьсот восемьдесят четыре тысячи шестьсот тридцать шесть) рублей 84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02-26T04:15:00Z</dcterms:modified>
  <cp:revision>46</cp:revision>
  <dc:subject/>
  <dc:title>Уведомление о проведении открытого запроса предложений</dc:title>
</cp:coreProperties>
</file>