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на выполнение работ по ремонту маслоприемников силовых трансформаторов Т-1, Т-2 ПС 35/10кВ «Подгорная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ентябрь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3.03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3.03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61 877,68 </w:t>
      </w:r>
      <w:r>
        <w:rPr/>
        <w:t>(триста шестьдесят одна тысяча восемьсот семьдесят семь) рублей 6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Юрьеву Сергею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0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Yurev.SN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 (филиала «Воронежэнерго»)                           </w:t>
        <w:tab/>
        <w:t>В.В. Мороз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2-25T07:17:00Z</dcterms:modified>
  <cp:revision>577</cp:revision>
  <dc:subject/>
  <dc:title>Уведомление о проведении открытого запроса предложений</dc:title>
</cp:coreProperties>
</file>