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винтовых замков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: 152150, г. Ростов ЯО, Савинское шоссе, д.15; 150003, г. Ярославль, ул. Северная подстанция, д.9;  152907, г. Рыбинск ЯО, ул. Кулибина, д.14; ПС Ярославской области;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с момента заключения договора по 31.12.2013г.; в течение 45 календарных дней с момента подачи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3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1.03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79 413,60</w:t>
      </w:r>
      <w:r>
        <w:rPr/>
        <w:t xml:space="preserve"> (семьсот семьдесят девять тысяч четыреста тринадцать) рублей 6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Охапкиной Марине Петро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hap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2-25T06:25:00Z</dcterms:modified>
  <cp:revision>21</cp:revision>
  <dc:subject/>
  <dc:title>Уведомление о проведении открытого запроса предложений</dc:title>
</cp:coreProperties>
</file>