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__» __________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09ЛЭ</w:t>
      </w:r>
    </w:p>
    <w:p>
      <w:pPr>
        <w:pStyle w:val="Normal"/>
        <w:ind w:hanging="11"/>
        <w:jc w:val="right"/>
        <w:rPr>
          <w:sz w:val="24"/>
          <w:szCs w:val="24"/>
        </w:rPr>
      </w:pPr>
      <w:r>
        <w:rPr>
          <w:b/>
          <w:kern w:val="2"/>
          <w:sz w:val="24"/>
          <w:szCs w:val="24"/>
        </w:rPr>
        <w:t>от «__» __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4919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4919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4919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49199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49199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4919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49199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49199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49199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49200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49200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49200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49200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49200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49200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49200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49200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49200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49200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49201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49201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492012">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49201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7492014">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49201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49201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49201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49201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49201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4920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49202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49202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49202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49202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492025">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49202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492027">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49202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49202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49203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49203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49203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492033">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4919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491992"/>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из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 xml:space="preserve">Сотникову Михаилу Николаевичу, контактный телефон - </w:t>
      </w:r>
      <w:r>
        <w:rPr>
          <w:b/>
          <w:sz w:val="22"/>
          <w:szCs w:val="22"/>
        </w:rPr>
        <w:t>(4742) 22-80-53</w:t>
      </w:r>
      <w:r>
        <w:rPr>
          <w:sz w:val="22"/>
          <w:szCs w:val="22"/>
        </w:rPr>
        <w:t xml:space="preserve">, адрес электронной почты: </w:t>
      </w:r>
      <w:hyperlink r:id="rId7">
        <w:r>
          <w:rPr>
            <w:rStyle w:val="InternetLink"/>
            <w:sz w:val="22"/>
            <w:szCs w:val="22"/>
            <w:lang w:val="en-US"/>
          </w:rPr>
          <w:t>sotnikov.mn@mrsk-1.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491993"/>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491994"/>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491995"/>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49199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491997"/>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 xml:space="preserve">Срок поставки: </w:t>
      </w:r>
      <w:r>
        <w:rPr>
          <w:bCs/>
          <w:sz w:val="22"/>
          <w:szCs w:val="22"/>
        </w:rPr>
        <w:t>в течение 30 календарных дней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491998"/>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тиз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49199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49200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492001"/>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49200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49200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49200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492005"/>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49200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49200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54 641,02 (четыреста пятьдесят четыре тысячи шестьсот сорок один) рубль 02 копейки,</w:t>
      </w:r>
      <w:r>
        <w:rPr>
          <w:sz w:val="24"/>
          <w:szCs w:val="24"/>
        </w:rPr>
        <w:t xml:space="preserve"> </w:t>
      </w:r>
      <w:r>
        <w:rPr>
          <w:sz w:val="22"/>
          <w:szCs w:val="22"/>
        </w:rPr>
        <w:t>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492008"/>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49200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6.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49201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6.03.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49201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492012"/>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492013"/>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492014"/>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492015"/>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492016"/>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492017"/>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49201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492019"/>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49202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49202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492022"/>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492023"/>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492024"/>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492025"/>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492026"/>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492027"/>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492028"/>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492029"/>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492030"/>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492031"/>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492032"/>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492033"/>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sotnikov.mn@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12-26T15:36:00Z</cp:lastPrinted>
  <dcterms:modified xsi:type="dcterms:W3CDTF">2013-02-19T07:35:00Z</dcterms:modified>
  <cp:revision>801</cp:revision>
  <dc:subject/>
  <dc:title>Типовая закупочная документация</dc:title>
</cp:coreProperties>
</file>