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обильных ремней безопасности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bCs/>
        </w:rPr>
        <w:t>до 30.04.2013 года</w:t>
      </w:r>
      <w:r>
        <w:rPr>
          <w:b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4395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1.03.2013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1.03.2013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1 120,28</w:t>
      </w:r>
      <w:r>
        <w:rPr/>
        <w:t>(восемьдесят одна тысяча сто двадцать рублей) рублей 2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</w:t>
      </w:r>
      <w:r>
        <w:rPr>
          <w:sz w:val="24"/>
          <w:szCs w:val="24"/>
        </w:rPr>
        <w:t xml:space="preserve"> Организатора: Павловскому Александру Георгиевич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49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pavlovsky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ag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3-02-15T05:54:00Z</dcterms:modified>
  <cp:revision>664</cp:revision>
  <dc:subject/>
  <dc:title>Уведомление о проведении открытого запроса предложений</dc:title>
</cp:coreProperties>
</file>