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993" w:right="-6" w:hanging="567"/>
        <w:rPr/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2 к ТЗ: в течение 12 (двенадцати) недель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5 148 875,72 (пять миллионов сто сорок восемь тысяч восемьсот семьдесят пять) рублей 72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76"/>
        <w:ind w:left="1200" w:hanging="36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Бронникову Никите Юрьевичу, контактный телефон: (4742) 22-83-03 или по адресу электронной почты:  </w:t>
      </w:r>
      <w:hyperlink r:id="rId3">
        <w:r>
          <w:rPr>
            <w:rStyle w:val="InternetLink"/>
            <w:sz w:val="24"/>
            <w:szCs w:val="24"/>
            <w:lang w:val="en-US"/>
          </w:rPr>
          <w:t>bron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u w:val="single"/>
        </w:rPr>
        <w:t>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76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азонову Константину Николаевичу, контактный телефон – (4742) 22-82-0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azonov.kn@mrsk-1.ru</w:t>
        </w:r>
      </w:hyperlink>
      <w:r>
        <w:rPr>
          <w:rStyle w:val="InternetLink"/>
          <w:sz w:val="24"/>
          <w:szCs w:val="24"/>
          <w:lang w:val="en-US"/>
        </w:rPr>
        <w:t>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spacing w:lineRule="auto" w:line="276" w:before="60" w:after="0"/>
        <w:ind w:left="0" w:right="-6" w:firstLine="567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y@mrsk-1.ru" TargetMode="External"/><Relationship Id="rId4" Type="http://schemas.openxmlformats.org/officeDocument/2006/relationships/hyperlink" Target="mailto:sazonov.k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3-01-30T04:33:00Z</dcterms:modified>
  <cp:revision>46</cp:revision>
  <dc:subject/>
  <dc:title>Уведомление о проведении открытого запроса предложений</dc:title>
</cp:coreProperties>
</file>