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 ЛЭП-10(6) кВ, ЛЭП-0,4 кВ, ТП 10(6)/0,4 кВ, расположенных в Чаплыгинском, Хлевенском, Елецком, Добровском, Задонском, Лебедянском, Усманском, Тербунском, Краснинском, Грязинском, Данковском, Измалковском, Долгоруковском и Добринском районах (Лот 56), по договорам технологического присоединения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993" w:right="-6" w:hanging="567"/>
        <w:rPr/>
      </w:pPr>
      <w:r>
        <w:rPr/>
        <w:t xml:space="preserve">Срок выполнения работ: </w:t>
      </w:r>
      <w:r>
        <w:rPr>
          <w:bCs/>
          <w:iCs/>
        </w:rPr>
        <w:t>Согласно графика в Приложении 1 ТЗ: п.п. 6,30 – в течение 90 календарных дней с момента заключения договора; п. 1-5,7-29,31-39 - в течение 120 календарных дней с момент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>, по московскому времени</w:t>
      </w:r>
      <w:r>
        <w:rPr>
          <w:highlight w:val="yellow"/>
        </w:rPr>
        <w:t xml:space="preserve">, </w:t>
      </w:r>
      <w:r>
        <w:rPr>
          <w:b/>
          <w:highlight w:val="yellow"/>
        </w:rPr>
        <w:t>14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0 264 330,30 </w:t>
      </w:r>
      <w:r>
        <w:rPr>
          <w:sz w:val="22"/>
          <w:szCs w:val="22"/>
        </w:rPr>
        <w:t>(десять миллионов двести шестьдесят четыре тысячи триста тридцать) рублей 3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29T06:31:00Z</dcterms:modified>
  <cp:revision>45</cp:revision>
  <dc:subject/>
  <dc:title>Уведомление о проведении открытого запроса предложений</dc:title>
</cp:coreProperties>
</file>