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асположенных в Липецком районе (Лот 55), по договорам технологического присоединения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30»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асположенных в Липецком районе (Лот 55), по договорам технологического присоединения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bCs/>
          <w:iCs/>
          <w:sz w:val="22"/>
          <w:szCs w:val="22"/>
        </w:rPr>
        <w:t>Согласно графика в Приложении 1 ТЗ: п.п. 1 – в течение 90 календарных дней с момента заключения договора; п. 2 - 11- в течение 120 календарных дней с момент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Липецком районе (Лот 55), по договорам технологического присоединения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3 671 875,62 </w:t>
      </w:r>
      <w:r>
        <w:rPr>
          <w:sz w:val="22"/>
          <w:szCs w:val="22"/>
        </w:rPr>
        <w:t>(три миллиона шестьсот семьдесят одна тысяча восемьсот семьдесят пять) рублей 62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sz w:val="22"/>
          <w:szCs w:val="22"/>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1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1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Лот 55),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Лот 55),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асположенных в Липецком районе (Лот 55),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30T05:51:00Z</dcterms:modified>
  <cp:revision>822</cp:revision>
  <dc:subject/>
  <dc:title>Типовая закупочная документация</dc:title>
</cp:coreProperties>
</file>