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bCs/>
        </w:rPr>
        <w:t>30 дней с момента заключения договора</w:t>
      </w:r>
      <w:r>
        <w:rPr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4395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2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6.02.2013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21 000,40</w:t>
      </w:r>
      <w:r>
        <w:rPr/>
        <w:t>(четыреста двадцать одна тысяча) рублей 4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Карпачеву Владимиру Александро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8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karpache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v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2-14T11:19:00Z</dcterms:modified>
  <cp:revision>663</cp:revision>
  <dc:subject/>
  <dc:title>Уведомление о проведении открытого запроса предложений</dc:title>
</cp:coreProperties>
</file>