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ранспортному обслуживанию спортивных мероприят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по организации транспортного обслуживания спортивных мероприятий – города: Воронеж, Борисоглебск, Калач, Лиски, Москва, Со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30 сентября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02.2012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0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91 837,60 </w:t>
      </w:r>
      <w:r>
        <w:rPr/>
        <w:t>(двести девяносто одна тысяча восемьсот тридцать сем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3T04:00:00Z</dcterms:modified>
  <cp:revision>18</cp:revision>
  <dc:subject/>
  <dc:title>Уведомление о проведении открытого запроса предложений</dc:title>
</cp:coreProperties>
</file>