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и проведению спортивных мероприятий в рамках подготовки проведения зимней и летней Спартакиад 2013 г.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заключения Договора по 30 сентября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8.02.2012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8.0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54 600,00 </w:t>
      </w:r>
      <w:r>
        <w:rPr/>
        <w:t>(пятьсот пятьдесят четыре тысячи шес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12T11:35:00Z</dcterms:modified>
  <cp:revision>11</cp:revision>
  <dc:subject/>
  <dc:title>Уведомление о проведении открытого запроса предложений</dc:title>
</cp:coreProperties>
</file>