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санаторно-курортного лечения и оздоровительного отдыха работников филиала ОАО «МРСК Центра» - «Воронежэнерго», членов их семей и пенсионеров филиала в 2013 году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- декабрь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8.02.2012 года</w:t>
      </w:r>
      <w:r>
        <w:rPr/>
        <w:t xml:space="preserve"> по адресу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8.02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 529 260,38 </w:t>
      </w:r>
      <w:r>
        <w:rPr/>
        <w:t>(два миллиона пятьсот двадцать девять тысяч двести шестьдесят) рублей 3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исоченко Владиславу Вадим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3-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isoch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2-12T11:01:00Z</dcterms:modified>
  <cp:revision>13</cp:revision>
  <dc:subject/>
  <dc:title>Уведомление о проведении открытого запроса предложений</dc:title>
</cp:coreProperties>
</file>