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акцины клещевого энцефалита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  <w:bCs/>
        </w:rPr>
        <w:t>в течение 30 дней с момента заключения договора</w:t>
      </w:r>
      <w:r>
        <w:rPr>
          <w:bCs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4395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2.2013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6.02.2013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7 229,14</w:t>
      </w:r>
      <w:r>
        <w:rPr/>
        <w:t>(восемьдесят семь тысяч двести двадцать девять) рублей 14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</w:t>
      </w:r>
      <w:r>
        <w:rPr>
          <w:sz w:val="24"/>
          <w:szCs w:val="24"/>
        </w:rPr>
        <w:t xml:space="preserve"> Организатора: Карпачеву Владимиру Александрович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8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karpachev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v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3-02-12T05:06:00Z</dcterms:modified>
  <cp:revision>660</cp:revision>
  <dc:subject/>
  <dc:title>Уведомление о проведении открытого запроса предложений</dc:title>
</cp:coreProperties>
</file>