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запорной арматуры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en-US"/>
        </w:rPr>
        <w:t>II</w:t>
      </w:r>
      <w:r>
        <w:rPr>
          <w:bCs/>
        </w:rPr>
        <w:t xml:space="preserve"> квартал 2013 года, по отдельным заявкам филиала ОАО «МРСК Центра» - «Липецкэнерго», в течение 20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о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6.02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26.02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7 719,80</w:t>
      </w:r>
      <w:r>
        <w:rPr/>
        <w:t xml:space="preserve"> (сто семьдесят семь тысяч семьсот девятнадца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брамову Валерию Вячеславовичу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8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bra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abram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2-12T05:08:00Z</dcterms:modified>
  <cp:revision>22</cp:revision>
  <dc:subject/>
  <dc:title>Уведомление о проведении открытого запроса предложений</dc:title>
</cp:coreProperties>
</file>