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табличек диспетчерских наименовани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ОАО «МРСК Центра» (филиала «Ярэнерго»): Ярославская площадка: 150003, г. Ярославль, ул. Северная подстанция, д.9;  Ростовская площадка: 152150, г. Ростов, Савинское шоссе, д. 15; Рыбинская площадка: 152907, г. Рыбинск, ул. Кулибина, д. 14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31.12.2013г., по квартальным заявкам, в течение 20 (двадцати) рабочих дней с момента подачи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11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09 110,38</w:t>
      </w:r>
      <w:r>
        <w:rPr/>
        <w:t xml:space="preserve"> (семьсот девять тысяч сто десять) рублей 3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Охапкиной Марине Петро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1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hapk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1-29T05:47:00Z</dcterms:modified>
  <cp:revision>15</cp:revision>
  <dc:subject/>
  <dc:title>Уведомление о проведении открытого запроса предложений</dc:title>
</cp:coreProperties>
</file>