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КЛ-10 КВ Г.ВЯЗЬМА СМОЛЕНСКОЙ ОБЛ.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0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20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2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20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20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20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20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20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20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20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203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20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20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20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20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20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20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20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20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204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20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20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204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20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20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204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204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205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20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205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20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20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20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20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20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20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20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206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20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20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20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20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20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20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20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20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КЛ-10 кВ г.Вязьма Смоленской обл.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Lazareva.TV@mrsk-1.ru;</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20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202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20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202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202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203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на выполнение СМР КЛ-10 кВ г.Вязьма Смоленской обл.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знакомиться с проектом можно по адресу 214019, г. Смоленск, ул. Тенишевой, д. 33, Контактное лицо – Докутович Оксана Юрьевна, тел. (4812) 42-95-33, адрес электронной почты Dokutovich.OY@mrsk-1.ru</w:t>
      </w:r>
      <w:r>
        <w:rPr>
          <w:sz w:val="22"/>
          <w:szCs w:val="22"/>
          <w:lang w:val="ru-RU"/>
        </w:rPr>
        <w:t>.</w:t>
      </w:r>
    </w:p>
    <w:p>
      <w:pPr>
        <w:pStyle w:val="Heading2"/>
        <w:numPr>
          <w:ilvl w:val="1"/>
          <w:numId w:val="21"/>
        </w:numPr>
        <w:spacing w:before="100" w:after="100"/>
        <w:rPr>
          <w:sz w:val="22"/>
          <w:szCs w:val="22"/>
        </w:rPr>
      </w:pPr>
      <w:bookmarkStart w:id="39" w:name="__RefHeading___Toc34369203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203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203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203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20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20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20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20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4 936 009 (Четыре миллиона девятьсот тридцать шесть тысяч девять</w:t>
      </w:r>
      <w:r>
        <w:rPr>
          <w:b/>
          <w:sz w:val="22"/>
          <w:szCs w:val="22"/>
          <w:lang w:val="ru-RU"/>
        </w:rPr>
        <w:t>)</w:t>
      </w:r>
      <w:r>
        <w:rPr>
          <w:b/>
          <w:sz w:val="22"/>
          <w:szCs w:val="22"/>
        </w:rPr>
        <w:t xml:space="preserve"> рублей 6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203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204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204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204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204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lang w:val="ru-RU"/>
        </w:rPr>
        <w:t>14</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204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204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204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20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20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204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205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20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20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205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205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205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205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205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205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205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206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206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206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206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206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3" w:name="__RefHeading___Toc34369206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206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КЛ-10 кВ г.Вязьма Смоленской обл.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КЛ-10 кВ г.Вязьма Смоленской обл.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КЛ-10 кВ г.Вязьма Смоленской обл.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1-28T13:22:00Z</dcterms:modified>
  <cp:revision>810</cp:revision>
  <dc:subject/>
  <dc:title>Типовая закупочная документация</dc:title>
</cp:coreProperties>
</file>