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ОАО «МРСК Центра» - «Липецкэнерго»</w:t>
      </w:r>
    </w:p>
    <w:p>
      <w:pPr>
        <w:pStyle w:val="Normal"/>
        <w:spacing w:lineRule="auto" w:line="240"/>
        <w:jc w:val="right"/>
        <w:rPr>
          <w:sz w:val="24"/>
          <w:szCs w:val="24"/>
        </w:rPr>
      </w:pPr>
      <w:r>
        <w:rPr>
          <w:sz w:val="24"/>
          <w:szCs w:val="24"/>
        </w:rPr>
        <w:t>__________________ А.Н. Конаныхин</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ЗАПРОС ПРЕДЛОЖЕНИЙ</w:t>
      </w:r>
      <w:r>
        <w:rPr>
          <w:sz w:val="32"/>
          <w:szCs w:val="32"/>
          <w:highlight w:val="yellow"/>
        </w:rPr>
        <w:t xml:space="preserve"> </w:t>
        <w:br/>
      </w:r>
      <w:r>
        <w:rPr>
          <w:bCs/>
          <w:sz w:val="32"/>
          <w:szCs w:val="32"/>
          <w:lang w:val="ru-RU"/>
        </w:rPr>
        <w:t>ПИР, СМР и ПНР ЛЭП-10(6) кВ, ЛЭП-0,4 кВ, ТП 10(6)/0,4 кВ и реконструкция ПС 110/6 кВ Агрегатная, ПС 110/35/6 кВ Цементная, ПС 110/10/10 кВ Манежная, расположенных в г. Липецке, Елецком и Добровском районах, по договорам технологического присоединения (Лот 48) для нужд филиала ОАО «МРСК Центра» - «Липец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93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93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93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93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93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93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934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934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935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935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935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93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93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935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93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935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935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935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936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936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936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936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936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936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93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936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936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936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93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937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937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94937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3894937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3894937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3894937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894937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3894937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3894937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3894938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894938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894938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894938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894938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3894938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93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934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и ПНР ЛЭП-10(6) кВ, ЛЭП-0,4 кВ, ТП 10(6)/0,4 кВ и реконструкция ПС 110/6 кВ Агрегатная, ПС 110/35/6 кВ Цементная, ПС 110/10/10 кВ Манежная, расположенных в г. Липецке, Елецком и Добровском районах, по договорам технологического присоединения (Лот 48) для нужд филиала ОАО «МРСК Центра» - «Липецкэнерго»</w:t>
      </w:r>
      <w:r>
        <w:rPr>
          <w:sz w:val="22"/>
          <w:szCs w:val="22"/>
          <w:lang w:val="en-US"/>
        </w:rPr>
        <w:t>.</w:t>
      </w:r>
      <w:r>
        <w:rPr>
          <w:sz w:val="22"/>
          <w:szCs w:val="22"/>
        </w:rPr>
        <w:t>,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Агапову Константину, контактный телефон: (4742) 22-83-95 или по адресу электронной почты:  </w:t>
      </w:r>
      <w:r>
        <w:rPr>
          <w:sz w:val="22"/>
          <w:szCs w:val="22"/>
          <w:u w:val="single"/>
          <w:lang w:val="en-US"/>
        </w:rPr>
        <w:t>agapov</w:t>
      </w:r>
      <w:r>
        <w:rPr>
          <w:sz w:val="22"/>
          <w:szCs w:val="22"/>
          <w:u w:val="single"/>
        </w:rPr>
        <w:t>.</w:t>
      </w:r>
      <w:r>
        <w:rPr>
          <w:sz w:val="22"/>
          <w:szCs w:val="22"/>
          <w:u w:val="single"/>
          <w:lang w:val="en-US"/>
        </w:rPr>
        <w:t>kv</w:t>
      </w:r>
      <w:hyperlink r:id="rId3">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ередкину Олегу Александровичу, контактный телефон – (4742) 22-80-63, адрес электронной почты: </w:t>
      </w:r>
      <w:hyperlink r:id="rId4">
        <w:r>
          <w:rPr>
            <w:rStyle w:val="InternetLink"/>
            <w:sz w:val="22"/>
            <w:szCs w:val="22"/>
          </w:rPr>
          <w:t>seredkin.oa@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93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934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934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934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934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before="0" w:after="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ind w:left="1134" w:hanging="1134"/>
        <w:rPr>
          <w:sz w:val="22"/>
          <w:szCs w:val="22"/>
        </w:rPr>
      </w:pPr>
      <w:r>
        <w:rPr>
          <w:sz w:val="22"/>
          <w:szCs w:val="22"/>
        </w:rPr>
        <w:t>Срок выполнения работ</w:t>
      </w:r>
      <w:r>
        <w:rPr>
          <w:sz w:val="24"/>
          <w:szCs w:val="24"/>
        </w:rPr>
        <w:t xml:space="preserve">: </w:t>
      </w:r>
      <w:r>
        <w:rPr>
          <w:bCs/>
          <w:iCs/>
          <w:sz w:val="22"/>
          <w:szCs w:val="22"/>
        </w:rPr>
        <w:t>Согласно графика в Приложении 1 ТЗ: п.п. 1 – в течение 90 календарных дней с момента заключения договора; п. 2 - 6- в течение 120 календарных дней с момент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934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и реконструкция ПС 110/6 кВ Агрегатная, ПС 110/35/6 кВ Цементная, ПС 110/10/10 кВ Манежная, расположенных в г. Липецке, Елецком и Добровском районах, по договорам технологического присоединения (Лот 48) для нужд филиала ОАО «МРСК Центра» - «Липецкэнерго»</w:t>
      </w:r>
      <w:r>
        <w:rPr>
          <w:sz w:val="22"/>
          <w:szCs w:val="22"/>
          <w:lang w:val="en-US"/>
        </w:rPr>
        <w:t>.</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935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935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935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935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935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935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935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935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5 514 843,28 </w:t>
      </w:r>
      <w:r>
        <w:rPr>
          <w:sz w:val="22"/>
          <w:szCs w:val="22"/>
        </w:rPr>
        <w:t>(пять миллионов пятьсот четырнадцать тысяч восемьсот сорок три) рубля 28 коп.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935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9359"/>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9360"/>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9361"/>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highlight w:val="yellow"/>
        </w:rPr>
        <w:t>1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9362"/>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highlight w:val="yellow"/>
        </w:rPr>
        <w:t>11.02.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936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9364"/>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9365"/>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9366"/>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9367"/>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9368"/>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9369"/>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9370"/>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9371"/>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9372"/>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9373"/>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9374"/>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9375"/>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9376"/>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9377"/>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9378"/>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9379"/>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9380"/>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9381"/>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9382"/>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9383"/>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9384"/>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9385"/>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и реконструкция ПС 110/6 кВ Агрегатная, ПС 110/35/6 кВ Цементная, ПС 110/10/10 кВ Манежная, расположенных в г. Липецке, Елецком и Добровском районах, по договорам технологического присоединения (Лот 48)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и реконструкция ПС 110/6 кВ Агрегатная, ПС 110/35/6 кВ Цементная, ПС 110/10/10 кВ Манежная, расположенных в г. Липецке, Елецком и Добровском районах, по договорам технологического присоединения (Лот 48)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и ПНР ЛЭП-10(6) кВ, ЛЭП-0,4 кВ, ТП 10(6)/0,4 кВ и реконструкция ПС 110/6 кВ Агрегатная, ПС 110/35/6 кВ Цементная, ПС 110/10/10 кВ Манежная, расположенных в г. Липецке, Елецком и Добровском районах, по договорам технологического присоединения (Лот 48) для нужд филиала ОАО «МРСК Центра» - «Липецкэнерго»</w:t>
    </w:r>
    <w:r>
      <w:rPr>
        <w:sz w:val="18"/>
        <w:szCs w:val="18"/>
        <w:lang w:val="en-US"/>
      </w:rPr>
      <w:t>.</w:t>
    </w:r>
    <w:r>
      <w:rPr>
        <w:sz w:val="18"/>
        <w:szCs w:val="18"/>
      </w:rPr>
      <w:t>.</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Агапов Константин Владимирович</cp:lastModifiedBy>
  <cp:lastPrinted>2010-10-13T11:11:00Z</cp:lastPrinted>
  <dcterms:modified xsi:type="dcterms:W3CDTF">2013-01-28T06:46:00Z</dcterms:modified>
  <cp:revision>818</cp:revision>
  <dc:subject/>
  <dc:title>Типовая закупочная документация</dc:title>
</cp:coreProperties>
</file>