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, сварочной проволок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март-май 2013 год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2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5.02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7 488,52</w:t>
      </w:r>
      <w:r>
        <w:rPr/>
        <w:t>(сто семьдесят семь тысяч четыреста восемьдесят восемь) рублей 5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Дюкову Александру Владими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dukov.a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1-25T09:49:00Z</dcterms:modified>
  <cp:revision>648</cp:revision>
  <dc:subject/>
  <dc:title>Уведомление о проведении открытого запроса предложений</dc:title>
</cp:coreProperties>
</file>