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45 календарных дней с момента заключения договора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2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5.02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6 466,68</w:t>
      </w:r>
      <w:r>
        <w:rPr/>
        <w:t>(сто шесть тысяч четыреста шестьдесят шесть) рублей 6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Дюкову Александру Владими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dukov.a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1-25T09:18:00Z</dcterms:modified>
  <cp:revision>641</cp:revision>
  <dc:subject/>
  <dc:title>Уведомление о проведении открытого запроса предложений</dc:title>
</cp:coreProperties>
</file>