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РЕЗИНОТЕХНИЧЕСКИХ ИЗДЕЛИЙ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15 рабочих дней с момента подачи квартальной заявки на партию продук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0003, г. Ярославль, ул. Северная подстанция, д.9;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резинотехнических издели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78 739,04</w:t>
      </w:r>
      <w:r>
        <w:rPr>
          <w:sz w:val="22"/>
          <w:szCs w:val="22"/>
        </w:rPr>
        <w:t xml:space="preserve"> (семьдесят  восемь тысяч семьсот тридцать девять) рублей 04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5.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5.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1T15:12:00Z</cp:lastPrinted>
  <dcterms:modified xsi:type="dcterms:W3CDTF">2013-01-24T06:11:00Z</dcterms:modified>
  <cp:revision>800</cp:revision>
  <dc:subject/>
  <dc:title>Типовая закупочная документация</dc:title>
</cp:coreProperties>
</file>