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резинотехнических издели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150003, г. Ярославль, ул. Северная подстанция, д.9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12.2013г.; в течение 15 рабочих дней с момента подачи квартальной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05.02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05.02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8 739,04</w:t>
      </w:r>
      <w:r>
        <w:rPr/>
        <w:t xml:space="preserve"> (семьдесят  восемь тысяч семьсот тридцать девять) рублей 0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1-24T06:10:00Z</dcterms:modified>
  <cp:revision>16</cp:revision>
  <dc:subject/>
  <dc:title>Уведомление о проведении открытого запроса предложений</dc:title>
</cp:coreProperties>
</file>