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стройматериалов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152150, г. Ростов ЯО, Савинское шоссе, д.15; 150003, г. Ярославль, ул. Северная подстанция, д.9;  152907, г. Рыбинск ЯО, ул. Кулибина, д.14; ПС Ярославской обла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поставки: с момента заключения договора по 31.12.2013г.; в течение 15 рабочих дней с момента подачи квартальной заявки на партию продук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ступления продукции на склад Покупателя и подписания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4.02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4.02.2013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 063 088,84</w:t>
      </w:r>
      <w:r>
        <w:rPr/>
        <w:t xml:space="preserve"> (три миллиона шестьдесят три тысячи восемьдесят восемь) рублей 84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Охапкиной Марине Петро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ohapk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09:39:00Z</cp:lastPrinted>
  <dcterms:modified xsi:type="dcterms:W3CDTF">2013-01-23T10:18:00Z</dcterms:modified>
  <cp:revision>14</cp:revision>
  <dc:subject/>
  <dc:title>Уведомление о проведении открытого запроса предложений</dc:title>
</cp:coreProperties>
</file>