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мебели  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мероприятия: РФ, 150003, г. Ярославль, ул. Северная подстанция, д. 9; ул. Воинова, д. 12; РФ, 152907, г. Рыбинск, ул. Кулибина, д.14; РФ, 152150, Ярославская обл. г. Ростов, Савинское шоссе, д.15;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поставки: с момента заключения договора по 31.12.2013г.; в течение 20 рабочих дней с момента подачи квартальной заявки на партию продук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ступления продукции на склад Покупателя и подписания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1 часов 00 минут</w:t>
      </w:r>
      <w:r>
        <w:rPr/>
        <w:t xml:space="preserve">, по московскому времени,     </w:t>
      </w:r>
      <w:r>
        <w:rPr>
          <w:b/>
        </w:rPr>
        <w:t>04.02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1 часов 00 минут,</w:t>
      </w:r>
      <w:r>
        <w:rPr/>
        <w:t xml:space="preserve"> по московскому времени, </w:t>
      </w:r>
      <w:r>
        <w:rPr>
          <w:b/>
        </w:rPr>
        <w:t>04.02.2013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061 519,00</w:t>
      </w:r>
      <w:r>
        <w:rPr/>
        <w:t xml:space="preserve"> (два миллиона шестьдесят одна тысяча пятьсот девятнадцать) рублей 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Охапкиной Марине Петро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ohapk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ohapkina.m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09:39:00Z</cp:lastPrinted>
  <dcterms:modified xsi:type="dcterms:W3CDTF">2013-01-23T09:50:00Z</dcterms:modified>
  <cp:revision>17</cp:revision>
  <dc:subject/>
  <dc:title>Уведомление о проведении открытого запроса предложений</dc:title>
</cp:coreProperties>
</file>