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и по разработке проекта предельно допустимых выбросов включающей проведение экспертизы ПДВ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rPr/>
      </w:pPr>
      <w:r>
        <w:rPr/>
        <w:t>Место проведения:  г. Липецк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- декабр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color w:val="000000"/>
          <w:spacing w:val="-1"/>
        </w:rPr>
        <w:t>В течение 30 (тридцати) рабочих дней с момента подписания сторонами актов выполненных работ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7.02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7.02.2013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97 075,84</w:t>
      </w:r>
      <w:r>
        <w:rPr/>
        <w:t xml:space="preserve"> (семьсот девяносто семь тысяч семьдесят пять) рублей 84 копеек, в рублях РФ, </w:t>
      </w:r>
      <w:r>
        <w:rPr>
          <w:lang w:val="en-US"/>
        </w:rPr>
        <w:t>c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nazim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Яшину М.В.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42-85-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yash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yash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3-01-24T07:32:00Z</dcterms:modified>
  <cp:revision>13</cp:revision>
  <dc:subject/>
  <dc:title>Уведомление о проведении открытого запроса предложений</dc:title>
</cp:coreProperties>
</file>