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видетельствованию электросетевых объект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- сентя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 000 (Пятьсот девяносто тысяч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5T10:35:00Z</dcterms:modified>
  <cp:revision>13</cp:revision>
  <dc:subject/>
  <dc:title>Уведомление о проведении открытого запроса предложений</dc:title>
</cp:coreProperties>
</file>