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ТЕХНИЧЕСКОМУ ОСВИДЕТЕЛЬСТВОВАНИЮ ЭЛЕКТРОСЕТЕВЫХ ОБЪЕКТОВ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5</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электросетевых объект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июнь - сентябрь 2013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свидетельствованию электросетевых объект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90 000 (Пятьсот девяносто тысяч</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видетельствованию электросетевых объект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видетельствованию электросетевых объект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видетельствованию электросетевых объект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1-25T10:40:00Z</dcterms:modified>
  <cp:revision>574</cp:revision>
  <dc:subject/>
  <dc:title>Типовая закупочная документация</dc:title>
</cp:coreProperties>
</file>