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бытовой техники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Центральная площадка: РФ, 150003, г. Ярославль, ул. Северная подстанция, д. 9; Северная площадка: РФ, 152907, г. Рыбинск, ул. Кулибина, д.14; Южная площадка: РФ, 152150, Ярославская обл. г. Ростов, Савинское шоссе, д.15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20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1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831 529,92</w:t>
      </w:r>
      <w:r>
        <w:rPr/>
        <w:t xml:space="preserve"> (один миллион восемьсот тридцать одна тысяча пятьсот двадцать девять) рублей 9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Иванову Сергею Валерь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iva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ivan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1T11:36:00Z</dcterms:modified>
  <cp:revision>16</cp:revision>
  <dc:subject/>
  <dc:title>Уведомление о проведении открытого запроса предложений</dc:title>
</cp:coreProperties>
</file>