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бумаги офисно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152150, г.Ростов ЯО, Савинское шоссе, д.15; 150003, г.Ярославль, ул.Воинова, д.12; 150003, г. Ярославль, ул. Северная подстанция, д.9;  152907, г.Рыбинск ЯО, ул.Кулибина, д.14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15 рабочих дней с момента подачи кварта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8.01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292 289,24</w:t>
      </w:r>
      <w:r>
        <w:rPr/>
        <w:t xml:space="preserve"> (два миллиона двести девяносто две тысячи двести восемьдесят девять) рублей 2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18T05:42:00Z</dcterms:modified>
  <cp:revision>12</cp:revision>
  <dc:subject/>
  <dc:title>Уведомление о проведении открытого запроса предложений</dc:title>
</cp:coreProperties>
</file>