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инвентаря, хозяйственных товар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152150, г.Ростов ЯО, Савинское шоссе, д.15; 150003, г.Ярославль, ул.Воинова, д.12; 150003, г. Ярославль, ул. Северная подстанция, д.9;  152907, г.Рыбинск ЯО, ул.Кулибина, д.14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12.2013г.; в течение 15 рабочих дней с момента подачи квартальной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3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30 минут,</w:t>
      </w:r>
      <w:r>
        <w:rPr/>
        <w:t xml:space="preserve"> по московскому времени, </w:t>
      </w:r>
      <w:r>
        <w:rPr>
          <w:b/>
        </w:rPr>
        <w:t>28.01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708 902,40</w:t>
      </w:r>
      <w:r>
        <w:rPr/>
        <w:t xml:space="preserve"> (два миллиона семьсот восемь тысяч девятьсот два) рубля 4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1-18T06:10:00Z</dcterms:modified>
  <cp:revision>13</cp:revision>
  <dc:subject/>
  <dc:title>Уведомление о проведении открытого запроса предложений</dc:title>
</cp:coreProperties>
</file>