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ремонту электротехнической лаборатории для испытаний оборудования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по согласованию с Заказчик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0 рабочи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8.01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2 000,00</w:t>
      </w:r>
      <w:r>
        <w:rPr/>
        <w:t xml:space="preserve"> (четыреста сем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Зимину Андрею Валерь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7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zi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zimin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1-18T06:25:00Z</dcterms:modified>
  <cp:revision>10</cp:revision>
  <dc:subject/>
  <dc:title>Уведомление о проведении открытого запроса предложений</dc:title>
</cp:coreProperties>
</file>