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эрозольных газовых баллончико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</w:rPr>
        <w:t>30 дней с момента заключения догово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8.01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6 224,88</w:t>
      </w:r>
      <w:r>
        <w:rPr/>
        <w:t>(двести двадцать шесть тысяч двести двадцать четыре) рубля 88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Карпачеву Владимиру Александ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karpachev.va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1-16T04:25:00Z</dcterms:modified>
  <cp:revision>668</cp:revision>
  <dc:subject/>
  <dc:title>Уведомление о проведении открытого запроса предложений</dc:title>
</cp:coreProperties>
</file>