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охранной и пожарной сигнализации в зданиях и сооружениях филиала ОАО «МРСК Центра» - «Смоленскэнерго» для нужд ОАО «МРСК Центра» (филиала «Смоленск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работы осуществляются на территории Смоленской области (согласно Приложению №1 к Закупочной документации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rFonts w:eastAsia="Calibri"/>
        </w:rPr>
        <w:t>с 01.02. 201</w:t>
      </w:r>
      <w:r>
        <w:rPr/>
        <w:t>3</w:t>
      </w:r>
      <w:r>
        <w:rPr>
          <w:rFonts w:eastAsia="Calibri"/>
        </w:rPr>
        <w:t xml:space="preserve"> г. – 01.02. 201</w:t>
      </w:r>
      <w:r>
        <w:rPr/>
        <w:t>4</w:t>
      </w:r>
      <w:r>
        <w:rPr>
          <w:rFonts w:eastAsia="Calibri"/>
        </w:rPr>
        <w:t xml:space="preserve"> 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rFonts w:eastAsia="Calibri"/>
        </w:rPr>
        <w:t>Оплата 100% стоимости оказанных по договор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</w:t>
      </w:r>
      <w:r>
        <w:rPr>
          <w:b/>
        </w:rPr>
        <w:t>11.01.2013 года</w:t>
      </w:r>
      <w:r>
        <w:rPr/>
        <w:t xml:space="preserve"> по адресу: РФ, 214019, г. Смоленск, ул. Тенишевой, д. 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11.01.2013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 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937 371,20 </w:t>
      </w:r>
      <w:r>
        <w:rPr/>
        <w:t>(один миллион  девятьсот тридцать семь тысяч триста семьдесят один) рубль 2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Волковой Ольге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асильевне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</w:t>
      </w:r>
      <w:r>
        <w:rPr>
          <w:sz w:val="24"/>
          <w:szCs w:val="24"/>
        </w:rPr>
        <w:t>81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42-96-9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ol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>
          <w:lang w:val="en-US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Volkova.O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12-27T12:15:00Z</dcterms:modified>
  <cp:revision>10</cp:revision>
  <dc:subject/>
  <dc:title>Уведомление о проведении открытого запроса предложений</dc:title>
</cp:coreProperties>
</file>