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тройматериалов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стройматериалов (КВД 3Р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стройматериалов (КВД 3Э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3 – Поставка стройматериалов (КВД 2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 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3: согласно прилагаемым техническим заданиям (приложения №1-5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1.2013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8.01.2013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/>
        <w:t xml:space="preserve">По лоту №1 – </w:t>
      </w:r>
      <w:r>
        <w:rPr>
          <w:b/>
        </w:rPr>
        <w:t>1 731 672,42</w:t>
      </w:r>
      <w:r>
        <w:rPr/>
        <w:t xml:space="preserve"> (один миллион семьсот тридцать одна тысяча шестьсот семьдесят два) рубля 42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/>
        <w:t xml:space="preserve">По лоту №2 – </w:t>
      </w:r>
      <w:r>
        <w:rPr>
          <w:b/>
        </w:rPr>
        <w:t>775 580,96</w:t>
      </w:r>
      <w:r>
        <w:rPr/>
        <w:t xml:space="preserve"> (семьсот семьдесят пять тысяч пятьсот восемьдесят) рублей 96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/>
        <w:t xml:space="preserve">По лоту №3 – </w:t>
      </w:r>
      <w:r>
        <w:rPr>
          <w:b/>
        </w:rPr>
        <w:t>8 612,82</w:t>
      </w:r>
      <w:r>
        <w:rPr/>
        <w:t xml:space="preserve"> (восемь тысяч шестьсот двенадцать) рублей 82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4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4"/>
          <w:numId w:val="4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2"/>
          <w:szCs w:val="22"/>
        </w:rPr>
        <w:t>(4752) 56-95-67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Insha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Inshakov.AZ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27T09:43:00Z</dcterms:modified>
  <cp:revision>20</cp:revision>
  <dc:subject/>
  <dc:title>Уведомление о проведении открытого запроса предложений</dc:title>
</cp:coreProperties>
</file>