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щебня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март-декабрь 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0.01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2 781,82</w:t>
      </w:r>
      <w:r>
        <w:rPr/>
        <w:t>(двести две тысячи семьсот восемьдесят один) рубль 8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Дюков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дими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dukov.a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12-26T06:27:00Z</dcterms:modified>
  <cp:revision>646</cp:revision>
  <dc:subject/>
  <dc:title>Уведомление о проведении открытого запроса предложений</dc:title>
</cp:coreProperties>
</file>