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средств связи на ПС -110 кВ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 - июн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1 071 368 (Один миллион семьдесят одна тысяча триста шестьдесят восемь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 xml:space="preserve"> рублей 0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1-23T08:11:00Z</dcterms:modified>
  <cp:revision>12</cp:revision>
  <dc:subject/>
  <dc:title>Уведомление о проведении открытого запроса предложений</dc:title>
</cp:coreProperties>
</file>