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ОБСЛУЖИВАНИЮ СРЕДСТВ СВЯЗИ НА ПС -110 КВ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23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23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2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23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23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23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237">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238">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23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240">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2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2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2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24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2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246">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24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248">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249">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250">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251">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252">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253">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254">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2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256">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257">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258">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25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260">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26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262">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26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26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265">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26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26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268">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26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27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27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27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27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27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23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232"/>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3</w:t>
      </w:r>
      <w:r>
        <w:rPr>
          <w:b/>
          <w:sz w:val="22"/>
          <w:szCs w:val="22"/>
        </w:rPr>
        <w:t xml:space="preserve">» </w:t>
      </w:r>
      <w:r>
        <w:rPr>
          <w:b/>
          <w:sz w:val="22"/>
          <w:szCs w:val="22"/>
          <w:lang w:val="ru-RU"/>
        </w:rPr>
        <w:t>январ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служиванию средств связи на ПС -110 кВ для нужд ОАО «МРСК Центра» (филиала «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233"/>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234"/>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235"/>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236"/>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237"/>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май - июнь 2013 год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238"/>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обслуживанию средств связи на ПС -110 кВ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239"/>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240"/>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241"/>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242"/>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243"/>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244"/>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245"/>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246"/>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1 071 368 (Один миллион семьдесят одна тысяча триста шестьдесят восемь</w:t>
      </w:r>
      <w:r>
        <w:rPr>
          <w:b/>
          <w:sz w:val="22"/>
          <w:szCs w:val="22"/>
          <w:lang w:val="ru-RU"/>
        </w:rPr>
        <w:t>)</w:t>
      </w:r>
      <w:r>
        <w:rPr>
          <w:b/>
          <w:sz w:val="22"/>
          <w:szCs w:val="22"/>
        </w:rPr>
        <w:t xml:space="preserve"> рублей 02 копейки</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247"/>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248"/>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249"/>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250"/>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251"/>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lang w:val="ru-RU"/>
        </w:rPr>
        <w:t>0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252"/>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253"/>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254"/>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255"/>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256"/>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257"/>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258"/>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259"/>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260"/>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43695261"/>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262"/>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263"/>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264"/>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265"/>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266"/>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43695267"/>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43695268"/>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269"/>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270"/>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271"/>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272"/>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273"/>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274"/>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средств связи на ПС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средств связи на ПС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служиванию средств связи на ПС -110 кВ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1-23T08:14:00Z</dcterms:modified>
  <cp:revision>574</cp:revision>
  <dc:subject/>
  <dc:title>Типовая закупочная документация</dc:title>
</cp:coreProperties>
</file>