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0/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1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1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1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11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11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1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11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11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11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11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11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1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1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1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1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1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11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11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11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11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11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11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1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11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1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1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11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11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1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11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1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11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11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11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11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12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12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1202">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12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12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12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12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12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120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1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11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11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11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11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117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117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июнь</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1172"/>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117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117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117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117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117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117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117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118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1 783 569,68</w:t>
      </w:r>
      <w:r>
        <w:rPr>
          <w:sz w:val="22"/>
          <w:szCs w:val="22"/>
        </w:rPr>
        <w:t xml:space="preserve"> (одиннадцать миллионов семьсот восемьдесят три тысячи пятьсот шестьдесят девять) рублей 68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118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1182"/>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1183"/>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1184"/>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1185"/>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1186"/>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1187"/>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1188"/>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118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1190"/>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1191"/>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1192"/>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1193"/>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1194"/>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1195"/>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1196"/>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1197"/>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1198"/>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1199"/>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1200"/>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1201"/>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1202"/>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1203"/>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1204"/>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1205"/>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1206"/>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1207"/>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1208"/>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28:00Z</dcterms:modified>
  <cp:revision>816</cp:revision>
  <dc:subject/>
  <dc:title>Типовая закупочная документация</dc:title>
</cp:coreProperties>
</file>