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оставку  оборудования, материалов и монтажу теплообменника (бойлера) в административном здании для нужд ОАО «МРСК Центра» (филиала «Тверь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0.01.2013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99 988,42</w:t>
      </w:r>
      <w:r>
        <w:rPr>
          <w:sz w:val="22"/>
          <w:szCs w:val="22"/>
        </w:rPr>
        <w:t xml:space="preserve"> (четыреста девяносто девять тысяч девятьсот восемьдесят восемь) </w:t>
      </w:r>
      <w:r>
        <w:rPr/>
        <w:t xml:space="preserve"> рублей 4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Ярощук Татьяне Борисовне, контактный телефон (4822) 33-63-63, адрес электронной почты: yaroshuk.tb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И.о. начальника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верьэнерго»                                                         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12-24T11:41:00Z</dcterms:modified>
  <cp:revision>572</cp:revision>
  <dc:subject/>
  <dc:title>Уведомление о проведении открытого запроса предложений</dc:title>
</cp:coreProperties>
</file>