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электробытовых товаров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июнь-декабрь 2012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5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8.05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5 600,00</w:t>
      </w:r>
      <w:r>
        <w:rPr/>
        <w:t xml:space="preserve"> (четыреста девяносто пять тысяч шестьсот) рубль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есину Сергею Викто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местителю начальника управления по логистике и МТО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esin.sv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05-16T06:50:00Z</dcterms:modified>
  <cp:revision>589</cp:revision>
  <dc:subject/>
  <dc:title>Уведомление о проведении открытого запроса предложений</dc:title>
</cp:coreProperties>
</file>