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1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before="0" w:after="0"/>
        <w:ind w:left="482" w:right="-6" w:hanging="0"/>
        <w:jc w:val="center"/>
        <w:rPr>
          <w:sz w:val="32"/>
          <w:szCs w:val="32"/>
        </w:rPr>
      </w:pPr>
      <w:r>
        <w:rPr>
          <w:sz w:val="32"/>
          <w:szCs w:val="32"/>
        </w:rPr>
        <w:t xml:space="preserve">ЗАПРОС ПРЕДЛОЖЕНИЙ ПОСТАВКИ </w:t>
        <w:br/>
      </w:r>
      <w:r>
        <w:rPr>
          <w:bCs/>
          <w:sz w:val="32"/>
          <w:szCs w:val="32"/>
        </w:rPr>
        <w:t>ЭЛЕКТРОБЫТОВЫХ ТОВАРОВ</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4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44954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44954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44954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449549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44954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449549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449549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449549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449549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4495499">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449550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449550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449550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449550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449550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449550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449550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4495507">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449550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449550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4495510">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4495511">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449551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4495513">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449551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449551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449551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4495517">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449551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449551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449552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449552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449552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4495523">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449552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4495525">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4495526">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4495527">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4495528">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449552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4495530">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44954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449549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6»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электробытовых товаров</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есину Сергею Викторовичу</w:t>
      </w:r>
      <w:r>
        <w:rPr>
          <w:sz w:val="24"/>
          <w:szCs w:val="24"/>
          <w:lang w:val="en-US"/>
        </w:rPr>
        <w:t>,</w:t>
      </w:r>
      <w:r>
        <w:rPr>
          <w:sz w:val="24"/>
          <w:szCs w:val="24"/>
        </w:rPr>
        <w:t xml:space="preserve"> заместителю начальника управления по логистике и МТО,</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027</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esin.s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4495491"/>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4495492"/>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4495493"/>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4495494"/>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4495495"/>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июнь-декабр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4495496"/>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электробытовых товаров</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4495497"/>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4495498"/>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4495499"/>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4495500"/>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4495501"/>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4495502"/>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4495503"/>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4495504"/>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4495505"/>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5 600,00</w:t>
      </w:r>
      <w:r>
        <w:rPr>
          <w:sz w:val="22"/>
          <w:szCs w:val="22"/>
        </w:rPr>
        <w:t xml:space="preserve"> (четыреста девяносто пять тысяч шестьсот) рубль 0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4495506"/>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4495507"/>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4495508"/>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4495509"/>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4495510"/>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4495511"/>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4495512"/>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4495513"/>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4495514"/>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4495515"/>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4495516"/>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4495517"/>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4495518"/>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4495519"/>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4495520"/>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4495521"/>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4495522"/>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4495523"/>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4495524"/>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4495525"/>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449552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449552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449552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4495529"/>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4495530"/>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электробытовых товаров </w:t>
    </w:r>
    <w:r>
      <w:rPr>
        <w:sz w:val="18"/>
        <w:szCs w:val="18"/>
      </w:rPr>
      <w:t>для нужд филиала ОАО «МРСК Центра»-«Костромаэнерго»</w:t>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электробытовых товаров </w:t>
    </w:r>
    <w:r>
      <w:rPr>
        <w:sz w:val="18"/>
        <w:szCs w:val="18"/>
      </w:rPr>
      <w:t>для нужд филиала ОАО «МРСК Центра»-«Костромаэнерго»</w:t>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09-10-26T12:15:00Z</cp:lastPrinted>
  <dcterms:modified xsi:type="dcterms:W3CDTF">2012-05-16T04:46:00Z</dcterms:modified>
  <cp:revision>822</cp:revision>
  <dc:subject/>
  <dc:title>Типовая закупочная документация</dc:title>
</cp:coreProperties>
</file>