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ск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рт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9.12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8 157,72</w:t>
      </w:r>
      <w:r>
        <w:rPr/>
        <w:t>(двести двадцать восемь тысяч сто пятьдесят семь) рублей 7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Дюков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дими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dukov.a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12-18T10:27:00Z</dcterms:modified>
  <cp:revision>633</cp:revision>
  <dc:subject/>
  <dc:title>Уведомление о проведении открытого запроса предложений</dc:title>
</cp:coreProperties>
</file>