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ГСМ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согласно Техзад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екабрь 2012 года – январь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 - до 10 числа текущего месяца - предоплата в размере 50% от стоимости продукции, используемой за текущий месяц согласно графику поставки; до 15 числа следующего за отчетным месяцем - окончательный расчет, с учетом внесенной предоплаты, на основании предъявленного счета Поставщиком за фактически полученную продукц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9.12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9.12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915 800,00</w:t>
      </w:r>
      <w:r>
        <w:rPr/>
        <w:t xml:space="preserve"> (три миллиона девятьсот пятнадцать тысяч восем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</w:t>
      </w:r>
      <w:r>
        <w:rPr>
          <w:sz w:val="24"/>
          <w:szCs w:val="24"/>
          <w:lang w:val="en-US"/>
        </w:rPr>
        <w:t xml:space="preserve">евой </w:t>
      </w:r>
      <w:r>
        <w:rPr>
          <w:sz w:val="24"/>
          <w:szCs w:val="24"/>
        </w:rPr>
        <w:t>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Есаковой Ольге Николаевне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sakova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  Мороз В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Esa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ндратьев Александр Владимирович</cp:lastModifiedBy>
  <cp:lastPrinted>2012-12-14T11:53:00Z</cp:lastPrinted>
  <dcterms:modified xsi:type="dcterms:W3CDTF">2012-12-14T07:53:00Z</dcterms:modified>
  <cp:revision>574</cp:revision>
  <dc:subject/>
  <dc:title>Уведомление о проведении открытого запроса предложений</dc:title>
</cp:coreProperties>
</file>