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ЖЕЛЕЗОБЕТОННЫХ ИЗДЕЛИЙ ПРОЧИХ УБК-5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железобетонных изделий прочих УБК-5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3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железобетонных изделий прочих УБК-5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37 394 (Тридцать семь тысяч триста девяносто четыре</w:t>
      </w:r>
      <w:r>
        <w:rPr>
          <w:b/>
          <w:sz w:val="22"/>
          <w:szCs w:val="22"/>
          <w:lang w:val="ru-RU"/>
        </w:rPr>
        <w:t>)</w:t>
      </w:r>
      <w:r>
        <w:rPr>
          <w:b/>
          <w:sz w:val="22"/>
          <w:szCs w:val="22"/>
        </w:rPr>
        <w:t xml:space="preserve"> рубля 2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rPr>
        <w:t>06.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УБК-5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УБК-5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УБК-5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УБК-5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УБК-5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1-21T11:04:00Z</dcterms:modified>
  <cp:revision>99</cp:revision>
  <dc:subject/>
  <dc:title>Типовая закупочная документация</dc:title>
</cp:coreProperties>
</file>