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 xml:space="preserve">по подготовке, переподготовке и повышению квалификации рабочих, специалистов и руководителей (поверка и калибровка, электрослесарь)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Ярославль, ул. Воино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5 календарны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24.12.2012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24.12.2012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20 950,00</w:t>
      </w:r>
      <w:r>
        <w:rPr/>
        <w:t xml:space="preserve"> (сто двадцать тысяч девятьсот пятьдесят) рубля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тахановой Екатерине Никола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0-38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stah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stahanova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2-12-11T07:01:00Z</dcterms:modified>
  <cp:revision>23</cp:revision>
  <dc:subject/>
  <dc:title>Уведомление о проведении открытого запроса предложений</dc:title>
</cp:coreProperties>
</file>