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ИК-ТОМОГРАФИЯ, РАЗВИТИЕ ТЕХНИКИ РЗА И АСУ-Э И Т.Д.)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3</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ИК-томография, развитие техники РЗА и АСУ-Э и т.д.)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79 424,00</w:t>
      </w:r>
      <w:r>
        <w:rPr>
          <w:sz w:val="22"/>
          <w:szCs w:val="22"/>
        </w:rPr>
        <w:t xml:space="preserve"> (двести семьдесят девять тысяч четыреста двадцать четыре) рубля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sz w:val="22"/>
          <w:szCs w:val="22"/>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4 </w:t>
      </w:r>
      <w:r>
        <w:rPr>
          <w:b/>
          <w:sz w:val="22"/>
          <w:szCs w:val="22"/>
        </w:rPr>
        <w:t>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т.д.)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т.д.)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т.д.)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3T06:48:00Z</dcterms:modified>
  <cp:revision>884</cp:revision>
  <dc:subject/>
  <dc:title>Типовая закупочная документация</dc:title>
</cp:coreProperties>
</file>