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здани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апрель - сентябрь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 xml:space="preserve">    25.12.2012 года</w:t>
      </w:r>
      <w:r>
        <w:rPr/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5.12.2012</w:t>
      </w:r>
      <w:r>
        <w:rPr>
          <w:b/>
          <w:bCs/>
        </w:rPr>
        <w:t xml:space="preserve"> г.</w:t>
      </w:r>
      <w:r>
        <w:rPr/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7 937,00 </w:t>
      </w:r>
      <w:r>
        <w:rPr/>
        <w:t>(четыреста девяносто семь тысяч девятьсот тридцать семь) рублей 00 копеек, в рублях РФ, без учета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ga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v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Кусиньшу Эдгару Юрьевичу., тел. </w:t>
      </w:r>
      <w:r>
        <w:rPr>
          <w:b/>
          <w:sz w:val="22"/>
          <w:szCs w:val="22"/>
        </w:rPr>
        <w:t>(4742) 22-81-1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kusinsh.e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kusinsh.e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12-10T11:15:00Z</dcterms:modified>
  <cp:revision>28</cp:revision>
  <dc:subject/>
  <dc:title>Уведомление о проведении открытого запроса предложений</dc:title>
</cp:coreProperties>
</file>