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техническому освидетельствованию зданий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tab/>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w:t>
      </w:r>
      <w:r>
        <w:rPr>
          <w:rStyle w:val="InternetLink"/>
          <w:sz w:val="24"/>
          <w:szCs w:val="24"/>
        </w:rPr>
        <w:t xml:space="preserve">    </w:t>
      </w:r>
      <w:r>
        <w:rPr>
          <w:sz w:val="22"/>
          <w:szCs w:val="22"/>
        </w:rPr>
        <w:t>«</w:t>
      </w:r>
      <w:r>
        <w:rPr>
          <w:b/>
          <w:sz w:val="22"/>
          <w:szCs w:val="22"/>
        </w:rPr>
        <w:t xml:space="preserve"> 11 » декабр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 xml:space="preserve">Договора на оказание услуг по техническому освидетельствованию зданий </w:t>
      </w:r>
      <w:r>
        <w:rPr>
          <w:sz w:val="22"/>
          <w:szCs w:val="22"/>
        </w:rPr>
        <w:t>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Агапову Константину</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3">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Кусиньшу Эдгару Юрьевичу., тел. </w:t>
      </w:r>
      <w:r>
        <w:rPr>
          <w:b/>
          <w:sz w:val="22"/>
          <w:szCs w:val="22"/>
        </w:rPr>
        <w:t>(4742) 22-81-15</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rPr>
          <w:t>kusinsh.eu@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Место оказания услуг предлагается Исполнителями запроса предложений: г. Липецк, Липецкая област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Сроки оказания услуг: апрель - сентябрь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Форма и условия оплаты оказанных услуг</w:t>
      </w:r>
      <w:bookmarkStart w:id="44" w:name="OLE_LINK2"/>
      <w:bookmarkStart w:id="45" w:name="OLE_LINK1"/>
      <w:r>
        <w:rPr/>
        <w:t xml:space="preserve">: </w:t>
      </w:r>
      <w:r>
        <w:rPr>
          <w:sz w:val="22"/>
          <w:szCs w:val="22"/>
        </w:rPr>
        <w:t xml:space="preserve">безналичный расчет в течение 30 (тридцати) рабочих дней с момента получения услуги и подписания акта приема-передачи  оказания услуг.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техническому освидетельствованию зданий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497 937,00 </w:t>
      </w:r>
      <w:r>
        <w:rPr>
          <w:sz w:val="22"/>
          <w:szCs w:val="22"/>
        </w:rPr>
        <w:t>(четыреста девяносто семь тысяч девятьсот тридцать семь) рублей 00 копеек, в рублях РФ, без учета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25.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 xml:space="preserve"> 25.12.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5">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6">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свидетельствованию зданий 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kusinsh.eu@mrsk-1.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Агапов Константин Владимирович</cp:lastModifiedBy>
  <cp:lastPrinted>2012-10-03T11:16:00Z</cp:lastPrinted>
  <dcterms:modified xsi:type="dcterms:W3CDTF">2012-12-10T11:27:00Z</dcterms:modified>
  <cp:revision>43</cp:revision>
  <dc:subject/>
  <dc:title>Типовая закупочная документация</dc:title>
</cp:coreProperties>
</file>