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средств малой механизации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предлагается Исполнителями запроса предложений: г. Липецк, Липецкий р-он, с. Подгорное, ПС Правобережная, Центральный склад филиала ОАО «МРСК Центра» - «Липецкэнерго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январь - сентябрь 2013 г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sz w:val="22"/>
          <w:szCs w:val="22"/>
        </w:rPr>
        <w:t>безналичный расчет в течение 30 (тридцати) рабочих дней с момента получения услуги и подписания акта приема-передачи  оказания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 xml:space="preserve">    25.12.2012 года</w:t>
      </w:r>
      <w:r>
        <w:rPr/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5.12.2012</w:t>
      </w:r>
      <w:r>
        <w:rPr>
          <w:b/>
          <w:bCs/>
        </w:rPr>
        <w:t xml:space="preserve"> г.</w:t>
      </w:r>
      <w:r>
        <w:rPr/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884 591,72 </w:t>
      </w:r>
      <w:r>
        <w:rPr/>
        <w:t>(восемьсот восемьдесят четыре тысячи пятьсот девяносто один) рубль 72 копейки, в рублях РФ, с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Агапову Константину, контактный телефон (4742) 22-83-95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agap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v</w:t>
        </w:r>
        <w:r>
          <w:rPr>
            <w:rStyle w:val="InternetLink"/>
            <w:sz w:val="24"/>
            <w:szCs w:val="24"/>
          </w:rPr>
          <w:t>@mrsk-1.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 xml:space="preserve">Кусиньшу Эдгару Юрьевичу., тел. </w:t>
      </w:r>
      <w:r>
        <w:rPr>
          <w:b/>
          <w:sz w:val="22"/>
          <w:szCs w:val="22"/>
        </w:rPr>
        <w:t>(4742) 22-81-15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</w:rPr>
          <w:t>kusinsh.eu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/>
      </w:pPr>
      <w:r>
        <w:rPr>
          <w:iCs/>
          <w:color w:val="000000"/>
        </w:rPr>
        <w:t>филиала ОАО «МРСК Центра» - «Липецкэнерго»                                                   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hyperlink" Target="mailto:kusinsh.eu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7:00Z</dcterms:created>
  <dc:creator>Chalkov_AV</dc:creator>
  <dc:description/>
  <cp:keywords/>
  <dc:language>en-US</dc:language>
  <cp:lastModifiedBy>Агапов Константин Владимирович</cp:lastModifiedBy>
  <cp:lastPrinted>2009-09-30T13:53:00Z</cp:lastPrinted>
  <dcterms:modified xsi:type="dcterms:W3CDTF">2012-12-10T10:58:00Z</dcterms:modified>
  <cp:revision>27</cp:revision>
  <dc:subject/>
  <dc:title>Уведомление о проведении открытого запроса предложений</dc:title>
</cp:coreProperties>
</file>