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ИНСТРУКТОРА МАССОВОГО ОБУЧЕНИЯ НАВЫКАМ ОКАЗАНИЯ ПЕРВОЙ ПОМОЩИ ПОСЛЕ НЕСЧАСТНОГО СЛУЧАЯ ИЛИ ТЕРРОРИСТИЧЕСКОГО АКТА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инструктора массового обучения навыкам оказания первой помощи после несчастного случая или террористического акт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80 240,00</w:t>
      </w:r>
      <w:r>
        <w:rPr>
          <w:sz w:val="22"/>
          <w:szCs w:val="22"/>
        </w:rPr>
        <w:t xml:space="preserve"> (восемьдесят тысяч двести сорок)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инструктора массового обучения навыкам оказания первой помощи после несчастного случая или террористического акта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инструктора массового обучения навыкам оказания первой помощи после несчастного случая или террористического акта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инструктора массового обучения навыкам оказания первой помощи после несчастного случая или террористического акта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0T10:40:00Z</dcterms:modified>
  <cp:revision>878</cp:revision>
  <dc:subject/>
  <dc:title>Типовая закупочная документация</dc:title>
</cp:coreProperties>
</file>