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 xml:space="preserve">по подготовке, переподготовке и повышению квалификации электромонтеров РЭС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ино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1.12.2012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1.12.2012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516 420,80</w:t>
      </w:r>
      <w:r>
        <w:rPr/>
        <w:t xml:space="preserve"> (два миллиона пятьсот шестнадцать тысяч четыреста двадцать) рублей 8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тахановой Екатерин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3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stah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stahanova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2-12-10T10:25:00Z</dcterms:modified>
  <cp:revision>17</cp:revision>
  <dc:subject/>
  <dc:title>Уведомление о проведении открытого запроса предложений</dc:title>
</cp:coreProperties>
</file>