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ВАЛЬЩИКА ЛЕСА И МАШИНИСТА БУРИЛЬНО-КРАНОВОЙ МАШИНЫ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1</w:t>
      </w:r>
      <w:r>
        <w:rPr>
          <w:b/>
          <w:sz w:val="22"/>
          <w:szCs w:val="22"/>
        </w:rPr>
        <w:t xml:space="preserve">»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вальщика леса и машиниста бурильно-крановой машины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371 110,00</w:t>
      </w:r>
      <w:r>
        <w:rPr>
          <w:sz w:val="22"/>
          <w:szCs w:val="22"/>
        </w:rPr>
        <w:t xml:space="preserve"> (триста семьдесят одна тысяча сто десять)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вальщика леса и машиниста бурильно-крановой машины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вальщика леса и машиниста бурильно-крановой машины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вальщика леса и машиниста бурильно-крановой машины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10T10:05:00Z</dcterms:modified>
  <cp:revision>875</cp:revision>
  <dc:subject/>
  <dc:title>Типовая закупочная документация</dc:title>
</cp:coreProperties>
</file>