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техническому обслуживанию кулеров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7 702,82</w:t>
      </w:r>
      <w:r>
        <w:rPr/>
        <w:t xml:space="preserve">  (девяносто семь тысяч семьсот два) рубля 8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>(4752) 57-81-23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Inshak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AZ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0T08:06:00Z</dcterms:modified>
  <cp:revision>8</cp:revision>
  <dc:subject/>
  <dc:title>Уведомление о проведении открытого запроса предложений</dc:title>
</cp:coreProperties>
</file>