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(проведение семинаров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разовательные услуги персоналу филиала ОАО «МРСК Центра» - «Тверьэнерго» должны оказываться в г. Моск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 200,00 (сто шесть тысяч двести)</w:t>
      </w:r>
      <w:r>
        <w:rPr/>
        <w:t>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-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укашова Наталья Дмитриевна, контактный телефон: </w:t>
      </w:r>
      <w:r>
        <w:rPr>
          <w:b/>
          <w:sz w:val="24"/>
          <w:szCs w:val="24"/>
        </w:rPr>
        <w:t>(48-22) 33-62-57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Lukashova.ND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начальника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 ОАО «МРСК Центра»-«Тверьэнерго»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ab/>
        <w:t>М.А. Нагайц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ukashova.N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12-10T06:23:00Z</dcterms:modified>
  <cp:revision>12</cp:revision>
  <dc:subject/>
  <dc:title>Уведомление о проведении открытого запроса предложений</dc:title>
</cp:coreProperties>
</file>